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БРЯНСКАЯ ОБЛА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МГЛИНСКОГО РАЙО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С ПОЛНОМОЧИЯМИ ИЗБИРАТЕЛЬНЫХ КОМИССИЙ МГЛИНСКОГО МУНИЦИПАЛЬНОГО РАЙОНА, МГЛИНСКОГО ГОРОДСКОГО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b/>
                <w:kern w:val="2"/>
                <w:sz w:val="24"/>
                <w:szCs w:val="24"/>
              </w:rPr>
              <w:t>И СЕЛЬСКИХ ПОСЕЛЕНИЙ</w:t>
            </w:r>
          </w:p>
        </w:tc>
      </w:tr>
      <w:tr>
        <w:trPr/>
        <w:tc>
          <w:tcPr>
            <w:tcW w:w="94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РЕШЕНИЕ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6"/>
        <w:gridCol w:w="3256"/>
      </w:tblGrid>
      <w:tr>
        <w:trPr/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/>
              <w:t>« 25»  июля 2019 года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right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№</w:t>
            </w:r>
          </w:p>
        </w:tc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>
                <w:spacing w:val="20"/>
              </w:rPr>
            </w:pPr>
            <w:r>
              <w:rPr>
                <w:spacing w:val="20"/>
              </w:rPr>
              <w:t>58/253-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>
                <w:bCs/>
                <w:spacing w:val="20"/>
                <w:sz w:val="20"/>
                <w:szCs w:val="20"/>
              </w:rPr>
            </w:pPr>
            <w:r>
              <w:rPr>
                <w:rFonts w:eastAsia="Times New Roman"/>
                <w:bCs/>
                <w:spacing w:val="20"/>
                <w:sz w:val="20"/>
                <w:szCs w:val="20"/>
              </w:rPr>
              <w:t xml:space="preserve">    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>
                <w:rFonts w:eastAsia="Times New Roman"/>
                <w:bCs/>
                <w:spacing w:val="20"/>
                <w:sz w:val="20"/>
                <w:szCs w:val="20"/>
              </w:rPr>
              <w:t xml:space="preserve">    </w:t>
            </w:r>
            <w:r>
              <w:rPr>
                <w:bCs/>
                <w:spacing w:val="20"/>
                <w:sz w:val="20"/>
                <w:szCs w:val="20"/>
              </w:rPr>
              <w:t>(номер)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Header"/>
              <w:pBdr>
                <w:bottom w:val="single" w:sz="12" w:space="1" w:color="000000"/>
              </w:pBdr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 Мгли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 регистрации единого списка кандидатов в депутаты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Мглинского районного Совета народных депутатов шестого созыва</w:t>
      </w:r>
      <w:r>
        <w:rPr>
          <w:b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szCs w:val="28"/>
        </w:rPr>
        <w:t xml:space="preserve">выдвинутого избирательным объединением </w:t>
      </w:r>
      <w:r>
        <w:rPr>
          <w:b/>
        </w:rPr>
        <w:t>"Региональное отделение Политической партии СПРАВЕДЛИВАЯ РОССИЯ в Брянской области"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Cs w:val="28"/>
        </w:rPr>
        <w:t>по единому муниципальному избирательному округ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eastAsia="ru-RU"/>
        </w:rPr>
      </w:pPr>
      <w:r>
        <w:rPr>
          <w:color w:val="000000"/>
          <w:szCs w:val="28"/>
        </w:rPr>
        <w:t xml:space="preserve">Проверив соблюдение избирательным объединением </w:t>
      </w:r>
      <w:r>
        <w:rPr/>
        <w:t>"Региональное отделение Политической партии СПРАВЕДЛИВАЯ РОССИЯ в Брянской области"</w:t>
      </w:r>
      <w:r>
        <w:rPr>
          <w:b/>
        </w:rPr>
        <w:t xml:space="preserve"> </w:t>
      </w:r>
      <w:r>
        <w:rPr>
          <w:color w:val="000000"/>
          <w:szCs w:val="28"/>
        </w:rPr>
        <w:t>требований</w:t>
      </w:r>
      <w:r>
        <w:rPr>
          <w:bCs/>
          <w:color w:val="000000"/>
          <w:szCs w:val="28"/>
        </w:rPr>
        <w:t xml:space="preserve"> при выдвижении единого списка кандидатов по единому муниципальному избирательному округу, </w:t>
      </w:r>
      <w:r>
        <w:rPr>
          <w:szCs w:val="28"/>
        </w:rPr>
        <w:t>Территориальная избирательная комиссию Мглинского района с полномочиями избирательной комиссии муниципального образования «Мглинский район»</w:t>
      </w:r>
      <w:r>
        <w:rPr>
          <w:szCs w:val="28"/>
          <w:lang w:eastAsia="ru-RU"/>
        </w:rPr>
        <w:t xml:space="preserve">, возложенными постановлением Избирательной комиссии Брянской области </w:t>
      </w:r>
      <w:r>
        <w:rPr>
          <w:szCs w:val="28"/>
        </w:rPr>
        <w:t>от 17 апреля 2009 года № 675/82</w:t>
      </w:r>
      <w:r>
        <w:rPr>
          <w:szCs w:val="28"/>
          <w:lang w:eastAsia="ru-RU"/>
        </w:rPr>
        <w:t xml:space="preserve">, </w:t>
      </w:r>
      <w:r>
        <w:rPr>
          <w:szCs w:val="28"/>
        </w:rPr>
        <w:t xml:space="preserve"> установила следующее:</w:t>
      </w:r>
    </w:p>
    <w:p>
      <w:pPr>
        <w:pStyle w:val="Normal"/>
        <w:shd w:fill="FFFFFF" w:val="clear"/>
        <w:spacing w:lineRule="auto" w:line="312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орядок выдвижения единого списка кандидатов в депутаты </w:t>
      </w:r>
      <w:r>
        <w:rPr>
          <w:szCs w:val="28"/>
        </w:rPr>
        <w:t>Мглинского районного Совета народных депутатов шест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зыва, </w:t>
      </w:r>
      <w:r>
        <w:rPr>
          <w:bCs/>
          <w:color w:val="000000"/>
          <w:szCs w:val="28"/>
        </w:rPr>
        <w:t xml:space="preserve">по единому муниципальному избирательному округу, выдвинутого избирательным объединением </w:t>
      </w:r>
      <w:r>
        <w:rPr/>
        <w:t xml:space="preserve">"Региональное отделение Политической партии СПРАВЕДЛИВАЯ РОССИЯ в Брянской области" </w:t>
      </w:r>
      <w:r>
        <w:rPr>
          <w:bCs/>
          <w:color w:val="000000"/>
          <w:szCs w:val="28"/>
        </w:rPr>
        <w:t>заверенного в количестве 14 человек решением Территориальной избирательной комиссии Мглинского района</w:t>
      </w:r>
      <w:r>
        <w:rPr>
          <w:bCs/>
          <w:szCs w:val="28"/>
        </w:rPr>
        <w:t xml:space="preserve"> от 13 июля 2019 года №54/228-4 </w:t>
      </w:r>
      <w:r>
        <w:rPr>
          <w:bCs/>
          <w:color w:val="000000"/>
          <w:szCs w:val="28"/>
        </w:rPr>
        <w:t xml:space="preserve">и документы, представленные для регистрации единого списка кандидатов по единому муниципальному избирательному округу, соответствуют требованиям статей 17, 18, 20, 20.1, 22, 24 </w:t>
      </w:r>
      <w:r>
        <w:rPr>
          <w:szCs w:val="28"/>
        </w:rPr>
        <w:t xml:space="preserve">Закона Брянской области от 26.06.2008 N 54-З «О выборах депутатов представительных органов муниципальных образований в Брянской области». </w:t>
      </w:r>
    </w:p>
    <w:p>
      <w:pPr>
        <w:pStyle w:val="21"/>
        <w:spacing w:lineRule="auto" w:line="360"/>
        <w:rPr/>
      </w:pPr>
      <w:r>
        <w:rPr>
          <w:szCs w:val="28"/>
        </w:rPr>
        <w:t>На основании статьи 25 Закона Брянской области «О выборах депутатов представительных органов муниципальных образований в Брянской области» Территориальная избирательная комиссия Мгли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с полномочиями избирательной комиссии муниципального образования «Мглинский район», возложенными постановлением Избирательной комиссии Брянской области от 17 апреля 2009 года № 675/82</w:t>
      </w:r>
    </w:p>
    <w:p>
      <w:pPr>
        <w:pStyle w:val="Normal"/>
        <w:spacing w:lineRule="auto" w:line="360"/>
        <w:ind w:firstLine="709"/>
        <w:rPr>
          <w:b/>
          <w:b/>
          <w:bCs/>
          <w:spacing w:val="-4"/>
          <w:szCs w:val="28"/>
          <w:lang w:eastAsia="ru-RU"/>
        </w:rPr>
      </w:pPr>
      <w:r>
        <w:rPr>
          <w:b/>
          <w:bCs/>
          <w:spacing w:val="-4"/>
          <w:szCs w:val="28"/>
          <w:lang w:eastAsia="ru-RU"/>
        </w:rPr>
        <w:t>РЕШИЛА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ind w:left="0" w:firstLine="709"/>
        <w:rPr/>
      </w:pPr>
      <w:r>
        <w:rPr>
          <w:bCs/>
          <w:color w:val="000000"/>
          <w:szCs w:val="28"/>
        </w:rPr>
        <w:t xml:space="preserve">Зарегистрировать единый список кандидатов в депутаты </w:t>
      </w:r>
      <w:r>
        <w:rPr>
          <w:szCs w:val="28"/>
        </w:rPr>
        <w:t>Мглинского районного Совета народных депутатов шест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зыва, </w:t>
      </w:r>
      <w:r>
        <w:rPr>
          <w:bCs/>
          <w:color w:val="000000"/>
          <w:szCs w:val="28"/>
        </w:rPr>
        <w:t>по единому муниципальному избирательному округу, выдвинутый избирательным объединением</w:t>
      </w:r>
      <w:r>
        <w:rPr>
          <w:bCs/>
          <w:color w:val="000000"/>
          <w:sz w:val="24"/>
          <w:szCs w:val="24"/>
        </w:rPr>
        <w:t xml:space="preserve"> </w:t>
      </w:r>
      <w:r>
        <w:rPr/>
        <w:t xml:space="preserve">"Региональное отделение Политической партии СПРАВЕДЛИВАЯ РОССИЯ в Брянской области" </w:t>
      </w:r>
      <w:r>
        <w:rPr>
          <w:bCs/>
          <w:color w:val="000000"/>
          <w:szCs w:val="28"/>
        </w:rPr>
        <w:t xml:space="preserve">в количестве 14 (четырнадцать) человек </w:t>
      </w:r>
      <w:r>
        <w:rPr>
          <w:bCs/>
          <w:szCs w:val="28"/>
        </w:rPr>
        <w:t>25 июля 2019 года в 16 часов 40 минут</w:t>
      </w:r>
      <w:r>
        <w:rPr>
          <w:bCs/>
          <w:color w:val="000000"/>
          <w:szCs w:val="28"/>
        </w:rPr>
        <w:t xml:space="preserve"> (приложение 1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12"/>
        <w:ind w:left="0" w:firstLine="567"/>
        <w:rPr>
          <w:bCs/>
          <w:spacing w:val="-4"/>
          <w:szCs w:val="28"/>
          <w:lang w:eastAsia="ru-RU"/>
        </w:rPr>
      </w:pPr>
      <w:r>
        <w:rPr>
          <w:bCs/>
          <w:spacing w:val="-4"/>
          <w:szCs w:val="28"/>
          <w:lang w:eastAsia="ru-RU"/>
        </w:rPr>
        <w:t xml:space="preserve">Выдать в течение одних суток настоящее решение уполномоченному представителю избирательного объединен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12"/>
        <w:ind w:left="0" w:firstLine="567"/>
        <w:rPr>
          <w:bCs/>
          <w:spacing w:val="-4"/>
          <w:szCs w:val="28"/>
          <w:lang w:eastAsia="ru-RU"/>
        </w:rPr>
      </w:pPr>
      <w:r>
        <w:rPr>
          <w:bCs/>
          <w:color w:val="000000"/>
          <w:szCs w:val="28"/>
        </w:rPr>
        <w:t>Выдать кандидатам, зарегистрированным в составе единого списка кандидатов, удостоверения установленного образ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12"/>
        <w:ind w:left="0" w:firstLine="567"/>
        <w:rPr>
          <w:bCs/>
          <w:spacing w:val="-4"/>
          <w:szCs w:val="28"/>
          <w:lang w:eastAsia="ru-RU"/>
        </w:rPr>
      </w:pPr>
      <w:r>
        <w:rPr>
          <w:bCs/>
          <w:color w:val="000000"/>
          <w:szCs w:val="28"/>
        </w:rPr>
        <w:t xml:space="preserve">Опубликовать настоящее решение в газете «Мглинские вести». </w:t>
      </w:r>
    </w:p>
    <w:p>
      <w:pPr>
        <w:pStyle w:val="Normal"/>
        <w:shd w:fill="FFFFFF" w:val="clear"/>
        <w:ind w:firstLine="691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 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rFonts w:eastAsia="Times New Roman"/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>к решению территориальной</w:t>
      </w:r>
    </w:p>
    <w:p>
      <w:pPr>
        <w:pStyle w:val="Normal"/>
        <w:ind w:left="5245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избирательной комиссии</w:t>
      </w:r>
    </w:p>
    <w:p>
      <w:pPr>
        <w:pStyle w:val="Normal"/>
        <w:ind w:left="5245" w:hanging="0"/>
        <w:jc w:val="center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Мглинского района</w:t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от 25 июля 2019 г. № 58/253-4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андидатов в депутаты Мглинского районного Совета народных депутатов шестого созыва, выдвинутых избирательным объединением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"Региональное отделение Политической партии СПРАВЕДЛИВАЯ РОССИЯ в Брянской области"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единому муниципальному избирательному округу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Lines/>
        <w:spacing w:lineRule="auto" w:line="360"/>
        <w:ind w:firstLine="71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. Кошелев Сергей Анатольевич, дата рождения –  1964 года, место рождения – гор. Мглин Брянской обл., адрес места жительства – Брянская область, Мглинский район, город Мглин, образование – высшее, основное место работы или службы, занимаемая должность / род занятий –  пенсионер, депутат Мглинского районного Совета народных депутатов пятого созыва на непостоянной основе, член Политической партии СПРАВЕДЛИВАЯ РОССИЯ, Председатель Совета местного отделения партии СПРАВЕДЛИВАЯ РОССИЯ в Мглинском районе Брянской област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2. Щетник Елена Александровна, дата рождения –  1964 года, место рождения – с. Новый Дроков Суражского р–на Брянской обл., адрес места жительства – Брянская область, Мглинский район, село Соколовка, образование – высшее, основное место работы или службы, занимаемая должность / род занятий – Индивидуальный предприниматель Бартаия Олег Зурабиевич, дежурная по подъезду, член Политической партии СПРАВЕДЛИВАЯ РОСС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3. Пузачев Александр Александрович, дата рождения – 1989 года, место рождения – гор. Брянск, адрес места жительства – Брянская область, город Брянск, образование – высшее, основное место работы или службы, занимаемая должность / род занятий – ООО "Газпром межрегионгаз Брянск", инженер по учету газа территориального отдела реализации газа г. Брянска абонентской службы, член Политической партии СПРАВЕДЛИВАЯ РОССИЯ, Председатель Совета местного отделения партии СПРАВЕДЛИВАЯ РОССИЯ в городе Фокино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4. Дворцов Владимир Владимирович, дата рождения –  1986 года, место рождения – г. Брянск, адрес места жительства – Брянская область, город Брянск, образование – высшее, основное место работы или службы, занимаемая должность / род занятий – ООО "Газпром межрегионгаз Брянск", инженер по метрологии, член Политической партии СПРАВЕДЛИВАЯ РОСС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5. Сенченкова Юлия Валерьевна, дата рождения –  1995 года, место рождения – гор. Брянск, адрес места жительства – Брянская область, город Брянск, образование – среднее специальное, основное место работы или службы, занимаемая должность / род занятий – Акционерное общество "Федеральная пассажирская компания", проводник пассажирского вагона, член Политической партии СПРАВЕДЛИВАЯ РОСС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6. Снычков Юрий Владимирович, дата рождения –  1994 года, место рождения – гор. Сельцо Брянской обл., адрес места жительства – Брянская область, город Сельцо, образование – высшее, основное место работы или службы, занимаемая должность / род занятий –  временно не работающий, член Политической партии СПРАВЕДЛИВАЯ РОСС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7. Нефедов Сергей Сергеевич, дата рождения – 1997 года, место рождения – гор. Брянск, адрес места жительства – Брянская область, Брянский район, село Отрадное, основное место работы или службы, занимаемая должность / род занятий –  студент ФГБОУ ВО "Брянский государственный университет имени академика И.Г.Петровского"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8. Иващенко Артем Васильевич, дата рождения –  1991 года, место рождения – гор. Жуковка Брянской обл., адрес места жительства – Брянская область, Жуковский район, город Жуковка, образование – среднее профессиональное, основное место работы или службы, занимаемая должность / род занятий – ПАО СК "Росгосстрах", страховой агент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9. Лужецкий Алексей Валерьевич, дата рождения –  1980 года, место рождения – гор. Брянск, адрес места жительства – Брянская область, город Брянск, образование – высшее, основное место работы или службы, занимаемая должность / род занятий – ООО "СтройСервисГарант+", исполнительный директор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0. Марочкина Влада Юрьевна, дата рождения –  1995 года, место рождения – гор. Брянск, адрес места жительства – Брянская область, город Новозыбков, образование – высшее, основное место работы или службы, занимаемая должность / род занятий –  учащийся 1 курса магистратуры ФГБОУ ВО "БГИТУ", член Политической партии СПРАВЕДЛИВАЯ РОСС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1. Сеньков Павел Дмитриевич, дата рождения –  1993 года, место рождения – гор. Сельцо Брянской обл., адрес места жительства – Брянская область, город Брянск, образование – высшее, основное место работы или службы, занимаемая должность / род занятий – АО "УК "БМЗ", мастер, член Политической партии СПРАВЕДЛИВАЯ РОСС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2. Алдушина Анастасия Андреевна, дата рождения –  1996 года, место рождения – гор. Стародуб Брянской обл., адрес места жительства – Брянская область, Стародубский район, город Стародуб, образование – высшее, основное место работы или службы, занимаемая должность / род занятий –  учащийся 1 курса магистратуры ФГБОУ ВО "БГИТУ", член Политической партии СПРАВЕДЛИВАЯ РОСС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3. Кравцова Дарья Сергеевна, дата рождения –  1997 года, место рождения – гор. Брянск, адрес места жительства – Брянская область, город Брянск, основное место работы или службы, занимаемая должность / род занятий –  учащийся 4 курса АНО ВО "Московский гуманитарный университет", член Политической партии СПРАВЕДЛИВАЯ РОСС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4. Гнускин Иван Игоревич, дата рождения –  1983 года, место рождения – гор. Лесной Свердловской обл., адрес места жительства – Брянская область, город Брянск, образование – высшее, основное место работы или службы, занимаемая должность / род занятий – ООО "Брянский бройлер", бригадир в подразделении Сервисная служба БЦ – бригада отлова Сервисной служ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04:00Z</dcterms:created>
  <dc:creator>User</dc:creator>
  <dc:description/>
  <cp:keywords/>
  <dc:language>en-US</dc:language>
  <cp:lastModifiedBy>User</cp:lastModifiedBy>
  <cp:lastPrinted>2019-07-25T14:47:00Z</cp:lastPrinted>
  <dcterms:modified xsi:type="dcterms:W3CDTF">2019-08-12T10:22:00Z</dcterms:modified>
  <cp:revision>5</cp:revision>
  <dc:subject/>
  <dc:title>БРЯНСКАЯ ОБЛАСТЬ</dc:title>
</cp:coreProperties>
</file>